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Губернатором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ЗАК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 внесении изменения в статью 7 Зак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«О социальной защите инвалидов в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статью 7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а Новосибирской области от 12 марта 1999 года № 45-ОЗ (с изменениями, внесенными Законами Новосибирской области от 17 октября 2002 года № 56-ОЗ, от 14 февраля 2003 года № 97-ОЗ, от 20 июня 2005 года № 304-ОЗ, от 19 октября 2006 года № 43-ОЗ, от 5 ноября 2008 года № 278-ОЗ, от 30 ноября 2009 года № 406-ОЗ, от 29 марта 2010 года № 467-ОЗ, от 2 декабря 2010 года № 28-ОЗ, от 28 сентября 2012 года № 254-ОЗ, от 23 ноября 2015 года № 12-ОЗ, от 28 марта 2017 года № 150-ОЗ, от 10 ноября 2017 года № 217-ОЗ, от 6 февраля 2018 года № 236-ОЗ, от 9 октября 2019 года № 406-ОЗ, от 7 июня 2021 года № 81-ОЗ, от 1 июня 2022 года № 215-ОЗ) изменение, дополнив часть 1 пунктом 6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6.1) определяет организации, уполномоченные на осуществление социальной занятости инвалидов;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ab/>
        <w:tab/>
        <w:tab/>
        <w:tab/>
        <w:t xml:space="preserve">                       А.А. Трав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Новосибирс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___» __________ 202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 </w:t>
        <w:noBreakHyphen/>
        <w:t xml:space="preserve"> ОЗ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SimSun;宋体" w:cs="Times New Roman"/>
      <w:kern w:val="2"/>
      <w:sz w:val="24"/>
      <w:lang w:val="en-US" w:bidi="hi-IN"/>
    </w:rPr>
  </w:style>
  <w:style w:type="character" w:styleId="3">
    <w:name w:val="Заголовок 3 Знак"/>
    <w:qFormat/>
    <w:rPr>
      <w:rFonts w:ascii="Arial" w:hAnsi="Arial" w:eastAsia="SimSun;宋体" w:cs="Times New Roman"/>
      <w:kern w:val="2"/>
      <w:sz w:val="24"/>
      <w:lang w:val="en-US"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4"/>
      <w:lang w:val="en-US"/>
    </w:rPr>
  </w:style>
  <w:style w:type="character" w:styleId="Style17">
    <w:name w:val="Текст примечания Знак"/>
    <w:qFormat/>
    <w:rPr>
      <w:rFonts w:ascii="Times New Roman" w:hAnsi="Times New Roman" w:cs="Times New Roman"/>
      <w:lang w:val="en-US"/>
    </w:rPr>
  </w:style>
  <w:style w:type="character" w:styleId="Style18">
    <w:name w:val="Знак примечания"/>
    <w:qFormat/>
    <w:rPr>
      <w:rFonts w:cs="Times New Roman"/>
      <w:sz w:val="16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lang w:val="en-US"/>
    </w:rPr>
  </w:style>
  <w:style w:type="character" w:styleId="2">
    <w:name w:val="Основной текст (2)_"/>
    <w:qFormat/>
    <w:rPr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16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ма примечания"/>
    <w:basedOn w:val="Style22"/>
    <w:next w:val="Style22"/>
    <w:qFormat/>
    <w:pPr>
      <w:widowControl/>
      <w:spacing w:lineRule="auto" w:line="276" w:before="0" w:after="200"/>
    </w:pPr>
    <w:rPr>
      <w:rFonts w:ascii="Calibri" w:hAnsi="Calibri" w:cs="Calibri"/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780"/>
      <w:jc w:val="center"/>
    </w:pPr>
    <w:rPr>
      <w:rFonts w:cs="Calibri"/>
      <w:sz w:val="34"/>
      <w:szCs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D9D4D6C37859655593EFF7C91737DBF6BA5AD0856D5032E03BD210973C00828AB60690BF6222F5F47CC2EB4D7C1C5EA0tDjC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8:10:00Z</dcterms:created>
  <dc:creator>Вандакурова И.В.;Тростянская Мария Сергеевна</dc:creator>
  <dc:description/>
  <dc:language>en-US</dc:language>
  <cp:lastModifiedBy>Сафронова Елена Владимировна</cp:lastModifiedBy>
  <cp:lastPrinted>2023-07-18T15:08:00Z</cp:lastPrinted>
  <dcterms:modified xsi:type="dcterms:W3CDTF">2023-07-18T08:10:00Z</dcterms:modified>
  <cp:revision>2</cp:revision>
  <dc:subject/>
  <dc:title/>
</cp:coreProperties>
</file>